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 Кроссвор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кроссвор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оризонта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857500" cy="2863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86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shd w:fill="FFC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25.5pt;mso-wrap-distance-left:9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Calibri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Calibri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Calibri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Calibri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Calibri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Calibri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Calibri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Calibri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Calibri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Calibri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Calibri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Calibri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Calibri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shd w:fill="FFC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печатка текста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аба-… (сказочный персонаж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Цифра десятичной системы счис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стройство, осуществляющее преобразование представления и скорости передачи информации между ЭВМ и внешним устрой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Клочок бумаги, на которой что-нибудь записа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Место расположения символа на экр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Характеристика переменной величины, определяющая множество ее допустимых значений и применимых к ней опер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ертикал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адия решения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ука о законах и формах мыш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нглийский математик, автор схемы вычисления значения многочл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Цифра восьмеричной системы счис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Единица измерения количества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Форма взаимодействия пользователя с компьютер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В графических редакторах так называют простейший графический объект, например, линию, эллипс и т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Древнегреческий математик, автор алгоритма нахождения наибольшего общего делителя двух натуральных чис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 Буквы в квадрат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ставив буквы в строках приведенного ниже квадрата, получите «осмысленные» слова, при этом в диагоналях квадрата соберутся еще два слова, связанные с информатикой и компьютерами. Найдите эти слова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554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711"/>
        <w:gridCol w:w="567"/>
        <w:gridCol w:w="709"/>
        <w:gridCol w:w="567"/>
      </w:tblGrid>
      <w:tr>
        <w:trPr>
          <w:trHeight w:val="433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 </w:t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 </w:t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 </w:t>
            </w:r>
          </w:p>
        </w:tc>
      </w:tr>
      <w:tr>
        <w:trPr>
          <w:trHeight w:val="433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Й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252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600"/>
        <w:gridCol w:w="620"/>
        <w:gridCol w:w="620"/>
        <w:gridCol w:w="680"/>
      </w:tblGrid>
      <w:tr>
        <w:trPr>
          <w:trHeight w:val="433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лова на диагоналях:</w:t>
      </w:r>
      <w:r>
        <w:rPr>
          <w:rFonts w:cs="Times New Roman" w:ascii="Times New Roman" w:hAnsi="Times New Roman"/>
          <w:sz w:val="24"/>
          <w:szCs w:val="24"/>
        </w:rPr>
        <w:t xml:space="preserve"> _________________ </w:t>
      </w:r>
    </w:p>
    <w:p>
      <w:pPr>
        <w:sectPr>
          <w:type w:val="continuous"/>
          <w:pgSz w:w="11906" w:h="16838"/>
          <w:pgMar w:left="1134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Медицинские терми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Перечисленные понятия, используемые в медицине и анатомии, употребляются также в информатик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Lazurski-Regular;MS Mincho" w:cs="Times New Roman"/>
          <w:sz w:val="24"/>
          <w:szCs w:val="24"/>
          <w:lang w:eastAsia="ru-RU"/>
        </w:rPr>
      </w:pP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>1. Возбудитель инфекционной болез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Lazurski-Regular;MS Mincho" w:cs="Times New Roman"/>
          <w:sz w:val="24"/>
          <w:szCs w:val="24"/>
          <w:lang w:eastAsia="ru-RU"/>
        </w:rPr>
      </w:pP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>2. Хрящевая прокладка между позвонк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Lazurski-Regular;MS Mincho" w:cs="Times New Roman"/>
          <w:sz w:val="24"/>
          <w:szCs w:val="24"/>
          <w:lang w:eastAsia="ru-RU"/>
        </w:rPr>
      </w:pP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>3. Часть ру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Lazurski-Regular;MS Mincho" w:cs="Times New Roman"/>
          <w:sz w:val="24"/>
          <w:szCs w:val="24"/>
          <w:lang w:eastAsia="ru-RU"/>
        </w:rPr>
      </w:pP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>4. Орган мышления у челове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>5. Непосредственное механическое (хирургическое) воздействие на органы человека с лечебной цель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>6. Отдельный процесс лечения, закаливания, ухода за тел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>7. Узкая кость, идущая от позвоночника к грудной клетк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>8. Организм человека в его внешней материальной фор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Lazurski-Regular;MS Mincho" w:cs="Times New Roman"/>
          <w:sz w:val="24"/>
          <w:szCs w:val="24"/>
          <w:lang w:eastAsia="ru-RU"/>
        </w:rPr>
      </w:pP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>9. Подвижный мышечный орган в полости р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Lazurski-Italic;MS Mincho" w:cs="Times New Roman"/>
          <w:b/>
          <w:b/>
          <w:iCs/>
          <w:sz w:val="24"/>
          <w:szCs w:val="24"/>
          <w:lang w:eastAsia="ru-RU"/>
        </w:rPr>
      </w:pPr>
      <w:r>
        <w:rPr>
          <w:rFonts w:eastAsia="Lazurski-Italic;MS Mincho" w:cs="Times New Roman" w:ascii="Times New Roman" w:hAnsi="Times New Roman"/>
          <w:b/>
          <w:iCs/>
          <w:sz w:val="24"/>
          <w:szCs w:val="24"/>
          <w:lang w:eastAsia="ru-RU"/>
        </w:rPr>
        <w:t>Ответы: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Lazurski-Regular;MS Mincho" w:cs="Times New Roman"/>
          <w:sz w:val="24"/>
          <w:szCs w:val="24"/>
          <w:lang w:eastAsia="ru-RU"/>
        </w:rPr>
      </w:pPr>
      <w:r>
        <w:rPr>
          <w:rFonts w:eastAsia="Lazurski-Italic;MS Mincho" w:cs="Times New Roman" w:ascii="Times New Roman" w:hAnsi="Times New Roman"/>
          <w:b/>
          <w:iCs/>
          <w:sz w:val="24"/>
          <w:szCs w:val="24"/>
          <w:lang w:eastAsia="ru-RU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Lazurski-Regular;MS Mincho" w:cs="Times New Roman"/>
          <w:b/>
          <w:b/>
          <w:sz w:val="24"/>
          <w:szCs w:val="24"/>
          <w:lang w:eastAsia="ru-RU"/>
        </w:rPr>
      </w:pPr>
      <w:r>
        <w:rPr>
          <w:rFonts w:eastAsia="Lazurski-Regular;MS Mincho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 Получи слов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В перечисленных словах необходимо удалить одну букву и получить слово, связанное с информатикой и </w:t>
      </w:r>
      <w:r>
        <w:rPr/>
        <w:t>компьютерами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115"/>
        <w:gridCol w:w="1920"/>
        <w:gridCol w:w="3208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azurski-Regular;MS Mincho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b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azurski-Regular;MS Mincho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azurski-Regular;MS Mincho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b/>
                <w:sz w:val="24"/>
                <w:szCs w:val="24"/>
                <w:lang w:eastAsia="ru-RU"/>
              </w:rPr>
              <w:t>Ответ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Lazurski-Italic;MS Mincho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Базар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  <w:t xml:space="preserve">11. </w:t>
            </w:r>
            <w:r>
              <w:rPr>
                <w:rFonts w:eastAsia="Lazurski-Italic;MS Mincho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Секанс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Lazurski-Italic;MS Mincho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Белок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  <w:t xml:space="preserve">12. </w:t>
            </w:r>
            <w:r>
              <w:rPr>
                <w:rFonts w:eastAsia="Lazurski-Italic;MS Mincho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Семья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Lazurski-Italic;MS Mincho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Бинт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  <w:t xml:space="preserve">13. </w:t>
            </w:r>
            <w:r>
              <w:rPr>
                <w:rFonts w:eastAsia="Lazurski-Italic;MS Mincho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Сметка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Lazurski-Italic;MS Mincho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Бита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  <w:t xml:space="preserve">14. </w:t>
            </w:r>
            <w:r>
              <w:rPr>
                <w:rFonts w:eastAsia="Lazurski-Italic;MS Mincho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Справка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Lazurski-Italic;MS Mincho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Брод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  <w:t xml:space="preserve">15. </w:t>
            </w:r>
            <w:r>
              <w:rPr>
                <w:rFonts w:eastAsia="Lazurski-Italic;MS Mincho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Спринтер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  <w:t xml:space="preserve">6. </w:t>
            </w:r>
            <w:r>
              <w:rPr>
                <w:rFonts w:eastAsia="Lazurski-Italic;MS Mincho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Долина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  <w:t xml:space="preserve">16. </w:t>
            </w:r>
            <w:r>
              <w:rPr>
                <w:rFonts w:eastAsia="Lazurski-Italic;MS Mincho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Спуск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  <w:r>
              <w:rPr>
                <w:rFonts w:eastAsia="Lazurski-Italic;MS Mincho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Достаток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  <w:t xml:space="preserve">17. </w:t>
            </w:r>
            <w:r>
              <w:rPr>
                <w:rFonts w:eastAsia="Lazurski-Italic;MS Mincho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Телок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  <w:t xml:space="preserve">8. </w:t>
            </w:r>
            <w:r>
              <w:rPr>
                <w:rFonts w:eastAsia="Lazurski-Italic;MS Mincho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Оплата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  <w:t xml:space="preserve">18. </w:t>
            </w:r>
            <w:r>
              <w:rPr>
                <w:rFonts w:eastAsia="Lazurski-Italic;MS Mincho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Тесто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  <w:t xml:space="preserve">9. </w:t>
            </w:r>
            <w:r>
              <w:rPr>
                <w:rFonts w:eastAsia="Lazurski-Italic;MS Mincho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алата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  <w:t xml:space="preserve">19. </w:t>
            </w:r>
            <w:r>
              <w:rPr>
                <w:rFonts w:eastAsia="Lazurski-Italic;MS Mincho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Трио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  <w:t xml:space="preserve">10. </w:t>
            </w:r>
            <w:r>
              <w:rPr>
                <w:rFonts w:eastAsia="Lazurski-Italic;MS Mincho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люс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  <w:t xml:space="preserve">20. </w:t>
            </w:r>
            <w:r>
              <w:rPr>
                <w:rFonts w:eastAsia="Lazurski-Italic;MS Mincho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Цикля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azurski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Lazurski-Regular;MS Mincho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134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t>Городской конкурс «Информ@шка», 2012-2013 учебный год</w:t>
    </w:r>
  </w:p>
  <w:p>
    <w:pPr>
      <w:pStyle w:val="Header"/>
      <w:pBdr>
        <w:bottom w:val="single" w:sz="4" w:space="1" w:color="000000"/>
      </w:pBdr>
      <w:spacing w:lineRule="auto" w:line="240" w:before="0" w:after="0"/>
      <w:jc w:val="center"/>
      <w:rPr/>
    </w:pPr>
    <w:r>
      <w:rPr/>
      <w:t>Станция «Занимательная», 5 клас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7:31:00Z</dcterms:created>
  <dc:creator>user</dc:creator>
  <dc:description/>
  <cp:keywords/>
  <dc:language>en-US</dc:language>
  <cp:lastModifiedBy>ktv</cp:lastModifiedBy>
  <dcterms:modified xsi:type="dcterms:W3CDTF">2013-03-16T11:07:00Z</dcterms:modified>
  <cp:revision>6</cp:revision>
  <dc:subject/>
  <dc:title/>
</cp:coreProperties>
</file>